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o what extent did  ____________________ convince me, </w:t>
        <w:tab/>
        <w:tab/>
        <w:t>To what extent did __________________</w:t>
      </w:r>
    </w:p>
    <w:p>
      <w:pPr>
        <w:pStyle w:val="Normal"/>
        <w:rPr/>
      </w:pPr>
      <w:r>
        <w:rPr>
          <w:b/>
        </w:rPr>
        <w:t xml:space="preserve">with facts from the two articles, that their opinion is the </w:t>
        <w:tab/>
        <w:tab/>
        <w:tab/>
        <w:t>convince me, with facts from the two articles,</w:t>
      </w:r>
    </w:p>
    <w:p>
      <w:pPr>
        <w:pStyle w:val="Normal"/>
        <w:rPr>
          <w:b/>
          <w:b/>
        </w:rPr>
      </w:pPr>
      <w:r>
        <w:rPr>
          <w:b/>
        </w:rPr>
        <w:t>opinion I should take on their topic.</w:t>
        <w:tab/>
        <w:tab/>
        <w:tab/>
        <w:tab/>
        <w:tab/>
        <w:t>that their opinion is the opinion I should tak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on their topic.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66490" cy="4104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4104720"/>
                          <a:chOff x="0" y="0"/>
                          <a:chExt cx="3666600" cy="410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66600" cy="41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57160" y="3430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34236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086280"/>
                            <a:ext cx="10288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33200"/>
                            <a:ext cx="599400" cy="55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302328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47140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94760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28952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736560"/>
                            <a:ext cx="211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640" y="2651040"/>
                            <a:ext cx="175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e at 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1975320"/>
                            <a:ext cx="165816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432440"/>
                            <a:ext cx="16956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88840"/>
                            <a:ext cx="1818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irly Hi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335880"/>
                            <a:ext cx="1857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y Hi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7pt;height:323.2pt" coordorigin="0,0" coordsize="5774,6464">
                <v:rect id="shape_0" stroked="f" o:allowincell="f" style="position:absolute;left:0;top:0;width:5773;height:6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50,540" to="1350,5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0,539" to="2250,50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90;top:4860;width:161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1;top:210;width:943;height:8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25,4761" to="5354,4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1,3892" to="5340,3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5,3067" to="5294,3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1,2031" to="5250,20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1,1160" to="5250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24;top:4175;width:27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e at 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3;top:3111;width:2610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4;top:2256;width:2669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400;width:2863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irly Hig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3;top:529;width:2924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y Hig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66490" cy="411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4114080"/>
                          <a:chOff x="0" y="0"/>
                          <a:chExt cx="3666600" cy="411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6660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57160" y="3423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342360"/>
                            <a:ext cx="720" cy="28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086280"/>
                            <a:ext cx="10288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33200"/>
                            <a:ext cx="599400" cy="55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302328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47140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94760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289520"/>
                            <a:ext cx="211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736560"/>
                            <a:ext cx="211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640" y="2651040"/>
                            <a:ext cx="175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e at 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1975320"/>
                            <a:ext cx="165816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432440"/>
                            <a:ext cx="16956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88840"/>
                            <a:ext cx="1818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irly Hi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335880"/>
                            <a:ext cx="1857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y Hi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7pt;height:323.95pt" coordorigin="0,0" coordsize="5774,6479">
                <v:rect id="shape_0" stroked="f" o:allowincell="f" style="position:absolute;left:0;top:0;width:5773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50,539" to="1350,5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0,539" to="2250,50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90;top:4860;width:161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1;top:210;width:943;height:8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25,4761" to="5354,4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11,3892" to="5340,3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5,3067" to="5294,3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1,2031" to="5250,20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1,1160" to="5250,1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24;top:4175;width:27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e at 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3;top:3111;width:2610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4;top:2256;width:2669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400;width:2863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irly Hig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3;top:529;width:2924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y Hig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mments: ___________________________</w:t>
        <w:tab/>
        <w:tab/>
        <w:tab/>
        <w:t>General Comments:  ______________________________</w:t>
      </w:r>
    </w:p>
    <w:p>
      <w:pPr>
        <w:pStyle w:val="Normal"/>
        <w:rPr/>
      </w:pPr>
      <w:r>
        <w:rPr/>
        <w:t>___________________________________________</w:t>
        <w:tab/>
        <w:tab/>
        <w:tab/>
        <w:t>_______________________________________________</w:t>
      </w:r>
    </w:p>
    <w:p>
      <w:pPr>
        <w:pStyle w:val="Normal"/>
        <w:rPr/>
      </w:pPr>
      <w:r>
        <w:rPr/>
        <w:t>___________________________________________</w:t>
        <w:tab/>
        <w:tab/>
        <w:tab/>
        <w:t>_______________________________________________</w:t>
      </w:r>
    </w:p>
    <w:p>
      <w:pPr>
        <w:pStyle w:val="Normal"/>
        <w:rPr/>
      </w:pPr>
      <w:r>
        <w:rPr/>
        <w:t>___________________________________________</w:t>
        <w:tab/>
        <w:tab/>
        <w:tab/>
        <w:t>_______________________________________________</w:t>
      </w:r>
    </w:p>
    <w:p>
      <w:pPr>
        <w:pStyle w:val="Normal"/>
        <w:rPr/>
      </w:pPr>
      <w:r>
        <w:rPr/>
        <w:t>___________________________________________</w:t>
        <w:tab/>
        <w:tab/>
        <w:tab/>
        <w:t>_______________________________________________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08:00Z</dcterms:created>
  <dc:creator>mohrb</dc:creator>
  <dc:description/>
  <cp:keywords/>
  <dc:language>en-US</dc:language>
  <cp:lastModifiedBy>Brandon Valley School District</cp:lastModifiedBy>
  <cp:lastPrinted>2009-04-21T11:01:00Z</cp:lastPrinted>
  <dcterms:modified xsi:type="dcterms:W3CDTF">2009-04-21T16:08:00Z</dcterms:modified>
  <cp:revision>2</cp:revision>
  <dc:subject/>
  <dc:title>To what extent did  ____________________ convince me, with facts from the articles, that their opinion is the opinion I should take on their topic</dc:title>
</cp:coreProperties>
</file>